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14300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Southern Regions Sled Dog Club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019 Membership Form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5"/>
        <w:gridCol w:w="1662"/>
        <w:gridCol w:w="32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Name: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ddress: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u w:val="single"/>
              </w:rPr>
              <w:t>Postcode</w:t>
            </w:r>
            <w:r>
              <w:rPr>
                <w:rFonts w:cs="Arial" w:ascii="Arial" w:hAnsi="Arial"/>
              </w:rPr>
              <w:t xml:space="preserve">: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mail: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Home Phone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hd w:fill="737373" w:val="clear"/>
              </w:rPr>
              <w:t>Cell Phone</w:t>
            </w:r>
            <w:r>
              <w:rPr>
                <w:rFonts w:cs="Arial" w:ascii="Arial" w:hAnsi="Arial"/>
                <w:b/>
                <w:color w:val="FFFFFF"/>
              </w:rPr>
              <w:t>: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220" w:leader="none"/>
          <w:tab w:val="left" w:pos="79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34pt;margin-top:-0.3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-0.3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 xml:space="preserve">Is this a new membership or renewal? </w:t>
        <w:tab/>
      </w:r>
      <w:r>
        <w:rPr>
          <w:rFonts w:cs="Arial" w:ascii="Arial" w:hAnsi="Arial"/>
        </w:rPr>
        <w:t xml:space="preserve">New     </w:t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Renew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  <w:gridCol w:w="146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embership Op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ees Payab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ota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Family Membership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List family members below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l Membership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0.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lang w:val="en-NZ" w:eastAsia="en-NZ"/>
              </w:rPr>
            </w:pPr>
            <w:r>
              <w:rPr>
                <w:rFonts w:cs="ArialMT;Arial" w:ascii="ArialMT;Arial" w:hAnsi="ArialMT;Arial"/>
                <w:lang w:val="en-NZ" w:eastAsia="en-NZ"/>
              </w:rPr>
              <w:t>Junior Single Membership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  <w:lang w:val="en-NZ" w:eastAsia="en-NZ"/>
              </w:rPr>
            </w:pPr>
            <w:r>
              <w:rPr>
                <w:rFonts w:cs="ArialMT;Arial" w:ascii="ArialMT;Arial" w:hAnsi="ArialMT;Arial"/>
                <w:sz w:val="20"/>
                <w:szCs w:val="20"/>
                <w:lang w:val="en-NZ" w:eastAsia="en-NZ"/>
              </w:rPr>
              <w:t>(Must be 16 years or under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MT;Arial" w:ascii="ArialMT;Arial" w:hAnsi="ArialMT;Arial"/>
                <w:lang w:val="en-NZ" w:eastAsia="en-NZ"/>
              </w:rPr>
              <w:t>$ No Charg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0.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NZFSS Registration Fee* </w:t>
            </w:r>
            <w:r>
              <w:rPr>
                <w:rFonts w:cs="Arial" w:ascii="Arial" w:hAnsi="Arial"/>
                <w:sz w:val="20"/>
                <w:szCs w:val="20"/>
              </w:rPr>
              <w:t>(List musher names below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8.50 (per registered musher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FSS Yearbook Fee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 (per copy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Fe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75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These fees only apply to members who would like to have their NZFSS registration through SRSDC  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756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  <w:tab w:val="left" w:pos="75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19621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pt;margin-top:15.45pt;width:17.95pt;height:1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For new members interested in joining the NZ Federation of Sled Dog Sports, please tick here        and our NZFSS Rep will be in contact with you.  </w:t>
        <w:tab/>
      </w:r>
    </w:p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amily Members: _________________________________________________________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ZFSS Musher Names:____________________________________________________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og Details</w:t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complete to be eligible for the club points award system. Awards/Names will be published on the Club Website &amp; Newsletter. Use reverse of form if you require more space.  Membership renewals only required to complete below for any changes/additions to dogs.  </w:t>
      </w:r>
    </w:p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3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 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ed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ZFSS No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</w:r>
          </w:p>
        </w:tc>
      </w:tr>
      <w:tr>
        <w:trPr>
          <w:trHeight w:val="35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4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48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23"/>
          <w:szCs w:val="23"/>
        </w:rPr>
        <w:t xml:space="preserve">/we apply for membership with the Southern Regions Sled Dog Club (SRSDC) and hereby agree to abide by the rules and regulations of the SRSDC constitution. 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gned: _______________________________________________</w:t>
        <w:tab/>
        <w:t>Date: _____________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gn and return with payment to: 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SRSDC Treasurer, 262 Highcliff Rd, Shiel Hill, Dunedin 9013 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or payments by direct credit, deposit payment into the following account and return form to the above postal address or via email to </w:t>
      </w:r>
      <w:hyperlink r:id="rId3">
        <w:r>
          <w:rPr>
            <w:rStyle w:val="InternetLink"/>
            <w:rFonts w:cs="Arial" w:ascii="Arial" w:hAnsi="Arial"/>
          </w:rPr>
          <w:t>srsdctreasurer@gmai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260" w:leader="none"/>
          <w:tab w:val="left" w:pos="3600" w:leader="none"/>
          <w:tab w:val="left" w:pos="6300" w:leader="none"/>
        </w:tabs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Southern Regions Sled Dog Club A/C:      03-1355-0621636-00 </w:t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rsdctreasure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29:00Z</dcterms:created>
  <dc:creator>Familycare Dunedin</dc:creator>
  <dc:description/>
  <cp:keywords/>
  <dc:language>en-US</dc:language>
  <cp:lastModifiedBy>peter johns</cp:lastModifiedBy>
  <cp:lastPrinted>2012-03-12T11:47:00Z</cp:lastPrinted>
  <dcterms:modified xsi:type="dcterms:W3CDTF">2019-03-06T07:29:00Z</dcterms:modified>
  <cp:revision>2</cp:revision>
  <dc:subject/>
  <dc:title>Southern Regions Sled Dog Club</dc:title>
</cp:coreProperties>
</file>